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533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011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49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338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12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489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85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41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163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80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352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710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63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616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032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005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19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