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221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39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252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482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505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643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303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161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015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527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520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015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27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813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017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