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95408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895789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009584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50090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542309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414163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161502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327086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275932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734707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97266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98233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428512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