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03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07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998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49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135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08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83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17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70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83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13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193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39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17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44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587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