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387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239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860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423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56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327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661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33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558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404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08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567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172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76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95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