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053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21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433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72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50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06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478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01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863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937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97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42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29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