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254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482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85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715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478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43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239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995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271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318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132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772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796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58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7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624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64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