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29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041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98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08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94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53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759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025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328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6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94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142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1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363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13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