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26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397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554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216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905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01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177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99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250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507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6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838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955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