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686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26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45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574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59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220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376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64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13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124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24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095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583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616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127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73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093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