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286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244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777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297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717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837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655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972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753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065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471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614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735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955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255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