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6963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1189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1320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0266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5549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4754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5435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7028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1386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7558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140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7831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1759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