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4297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9664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6177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6088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3241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3274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30244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1503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4175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2785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070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740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1576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0018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9029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8029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8479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