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560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55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558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51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729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142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052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670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492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199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489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567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028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338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175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