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70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92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546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49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341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530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98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877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88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13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4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08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255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