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285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841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052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83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270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082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725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205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313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531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40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772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920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142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094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508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323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