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659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0998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4001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2504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031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39519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7056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9960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8932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8293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4610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2685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5449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7795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67412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