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414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5770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5043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34126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0027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3127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0060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88214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09449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26211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153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44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38623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