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131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820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600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700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345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007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485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048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293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221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829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928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542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877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353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895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25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