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014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0275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00503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9875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5049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2061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304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1154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7967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6638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4906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6392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1272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2622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2697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