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540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398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519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179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071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052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153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942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483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093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011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522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757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