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0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20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24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93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47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155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930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00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1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847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4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60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51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081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343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841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02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