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322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669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206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78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40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935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504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32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38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04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597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033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30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192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085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