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91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18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6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02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84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865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35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10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5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8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5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47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30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