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03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58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56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9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82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57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91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22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2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27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9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4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7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7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400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70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96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