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234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145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683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378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018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796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74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971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280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745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770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115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423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433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331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