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17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602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228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90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758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756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482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457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527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740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618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346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83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