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846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42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241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052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072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436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727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355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808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3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738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111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717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753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409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429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237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