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47326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8746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0849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027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2510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3938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5452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4907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2369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5404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9536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8750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0013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9686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6822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