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86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41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401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955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688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86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176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065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095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954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908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05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78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