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43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55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04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389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6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922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562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43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2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547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90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68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33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065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858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67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301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