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72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249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136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065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75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15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752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70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73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315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59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692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52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18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