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584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112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7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395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776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928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217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450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603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932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5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220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704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