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5722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6509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4251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8133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4720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7936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1549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9138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3499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1436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38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866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0393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3685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192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0639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6336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