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87528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04042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5775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94835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06362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3937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60987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46295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10183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30598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5216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88164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74487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98001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450510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