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180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641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158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437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257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28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718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145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330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889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134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595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780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