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563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654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53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73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305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375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062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732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315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221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166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384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163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953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522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151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165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