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089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04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862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014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850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031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4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756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085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304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327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371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684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658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979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