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1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1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24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155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36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653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216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43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511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833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84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58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6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