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79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865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340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024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649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62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171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32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785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98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63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3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032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355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929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60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655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