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58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200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397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288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094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987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195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659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730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131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55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231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93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116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525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