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458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8216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6527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5376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4556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9990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9164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741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9196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9135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782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101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2601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