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318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583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000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47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46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248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957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755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14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672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82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81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80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24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462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634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80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