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798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278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330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041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719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854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897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505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746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351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532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617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155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019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343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