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1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2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20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464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438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07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12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33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91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702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2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0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