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63845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88686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76336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12787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54364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54296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6800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86671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38611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93583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89715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50655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25723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2603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39317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06608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22014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