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38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734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809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795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35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813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784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142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31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7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876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650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409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179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12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