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320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04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777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378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01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853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083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265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635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377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255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981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586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