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413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073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728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149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554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654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52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978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396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400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976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197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551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894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55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73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585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