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683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287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5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085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583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236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018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844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352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93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577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55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032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461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812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